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1592580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795" cy="469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44.25pt;mso-wrap-distance-left:9.05pt;mso-wrap-distance-right:9.05pt;mso-wrap-distance-top:0pt;mso-wrap-distance-bottom:0pt;margin-top:-5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795" cy="469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-685800</wp:posOffset>
                </wp:positionV>
                <wp:extent cx="5521325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ame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ate ______________________</w:t>
                              <w:tab/>
                              <w:t>Class Period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63pt;mso-wrap-distance-left:9.05pt;mso-wrap-distance-right:9.05pt;mso-wrap-distance-top:0pt;mso-wrap-distance-bottom:0pt;margin-top:-5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Name 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Date ______________________</w:t>
                        <w:tab/>
                        <w:t>Class Period</w:t>
                      </w:r>
                      <w:r>
                        <w:rPr>
                          <w:rFonts w:cs="Verdana" w:ascii="Verdana" w:hAnsi="Verdana"/>
                        </w:rPr>
                        <w:t xml:space="preserve"> 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orts &amp; Entertainment Marketing Curriculum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UNIT 8 EXAM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rue/Fals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ndicate whether the following sentences or statements are true or false.</w:t>
      </w:r>
    </w:p>
    <w:p>
      <w:pPr>
        <w:pStyle w:val="Normal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.  </w:t>
        <w:tab/>
        <w:t>Sponsorship is considered the same as advertising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.  </w:t>
        <w:tab/>
        <w:t xml:space="preserve">Over the past fifteen years, the growth of sponsorship spending in North America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as proven to be very inconsisten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3.  </w:t>
        <w:tab/>
        <w:t xml:space="preserve">Cause marketing is purely philanthropic and does not seek any return on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investmen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4.  </w:t>
        <w:tab/>
        <w:t xml:space="preserve">One reason a company might use sponsorship is to increase brand loyalty toward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its products and/or servic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5.  </w:t>
        <w:tab/>
        <w:t>Some companies use software programs to filter through sponsorship proposal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6.  </w:t>
        <w:tab/>
        <w:t>Ambush marketing typically occurs at low profile event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7.  </w:t>
        <w:tab/>
        <w:t>A product endorsement is the same thing as influencer marketing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8.  </w:t>
        <w:tab/>
        <w:t xml:space="preserve">For a product endorsement to be successful, the athlete or celebrity must be a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“</w:t>
      </w:r>
      <w:r>
        <w:rPr>
          <w:rFonts w:cs="Arial" w:ascii="Verdana" w:hAnsi="Verdana"/>
          <w:sz w:val="20"/>
          <w:szCs w:val="20"/>
        </w:rPr>
        <w:t>specialist” in a particular product category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9.  </w:t>
        <w:tab/>
        <w:t xml:space="preserve">Because they allow a company to tap emotional and intimate customer appeals,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onsorships provide a different approach to marketing than traditional media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0.  </w:t>
        <w:tab/>
        <w:t xml:space="preserve">To be effective, sponsorship programs must meet the needs of the sponsoring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rt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1.  </w:t>
        <w:tab/>
        <w:t xml:space="preserve">Studies have shown that public perception of sponsorship is far more positive than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raditional forms of advertising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2.  </w:t>
        <w:tab/>
        <w:t xml:space="preserve">Ambush marketing occurred at the 1992 Olympics when Nike sponsored Michael 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ordan covered the Reebok logo on his apparel with the American flag during the gold medal ceremoni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3.  </w:t>
        <w:tab/>
        <w:t>If a marketing activity is measured, it is probably not a cause-related program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4.  </w:t>
        <w:tab/>
        <w:t xml:space="preserve">The phrase “official sports drink of the NBA” implies category exclusivity as part of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he sponsorship agreemen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5.  </w:t>
        <w:tab/>
        <w:t xml:space="preserve">Activating the sponsorship refers to the action taken to decrease its impact and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o lower the overall value of the sponsorship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ultiple Choic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dentify the letter of the choice that best completes the statement or answers the question.</w:t>
      </w:r>
    </w:p>
    <w:p>
      <w:pPr>
        <w:pStyle w:val="BodyTextIndent2"/>
        <w:ind w:left="0" w:right="12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.  </w:t>
        <w:tab/>
        <w:t xml:space="preserve">PNC Bank sponsorship with NASCAR designates the company as “the official bank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 NASCAR” is an example of how a sponsorship may provide ______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The right to use various designations or phrases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The opportunity for title or presenting sponsorship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The potential for exclusive association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.  </w:t>
        <w:tab/>
        <w:t xml:space="preserve">Which of the following criteria must companies consider when deciding what to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onsor?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.   </w:t>
        <w:tab/>
        <w:t>Property and company image compatibility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.   </w:t>
        <w:tab/>
        <w:t>Audience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.   </w:t>
        <w:tab/>
        <w:t>Working with retailers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3.  </w:t>
        <w:tab/>
        <w:t xml:space="preserve">When considering an endorsement deal, companies typically do not evaluate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elebrity: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Work ethic and moral values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Incom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Personality traits</w:t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4.  </w:t>
        <w:tab/>
        <w:t>The first step to the sponsorship sales process is defining 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Inventory</w:t>
        <w:tab/>
        <w:tab/>
        <w:tab/>
        <w:t>b.</w:t>
        <w:tab/>
        <w:t>Value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Rates</w:t>
        <w:tab/>
        <w:tab/>
        <w:tab/>
        <w:tab/>
        <w:t>d.</w:t>
        <w:tab/>
        <w:t>Prices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5.  </w:t>
        <w:tab/>
        <w:t>Which of the following criteria are consistent with effective sponsorships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Infrequent impression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b.</w:t>
        <w:tab/>
        <w:t>Minimized focus on communications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.</w:t>
        <w:tab/>
        <w:t>Company commitme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6.  </w:t>
        <w:tab/>
        <w:t>Ambush marketing strategies could include ___________.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ab/>
        <w:t>a.</w:t>
        <w:tab/>
        <w:t>Purchasing advertisements at a competitor’s event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Investing in naming rights for an event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ab/>
        <w:t>c.</w:t>
        <w:tab/>
        <w:t>Participating as an event’s presenting sponsor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7.  </w:t>
        <w:tab/>
        <w:t xml:space="preserve">Which of the following events have provided a stage for ambush marketing tactics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the past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The Olympic Games</w:t>
        <w:tab/>
        <w:tab/>
        <w:t>b.</w:t>
        <w:tab/>
        <w:t>The Boston Marath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The Super Bowl</w:t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720" w:hanging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8.  </w:t>
        <w:tab/>
        <w:t xml:space="preserve">The _____________ is essentially an inventory sheet with associated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alu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Price list</w:t>
        <w:tab/>
        <w:tab/>
        <w:tab/>
        <w:t>b.</w:t>
        <w:tab/>
        <w:t>Inventory manageme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Rate card</w:t>
        <w:tab/>
        <w:tab/>
        <w:tab/>
        <w:t>d.</w:t>
        <w:tab/>
        <w:t>Corporate investment guid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9.  </w:t>
        <w:tab/>
        <w:t>_________ provide a natural partnership between two parti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Sales calls</w:t>
        <w:tab/>
        <w:tab/>
        <w:tab/>
        <w:t>b.</w:t>
        <w:tab/>
        <w:t>Ticket sale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Publicity campaigns</w:t>
        <w:tab/>
        <w:tab/>
        <w:t>d.</w:t>
        <w:tab/>
        <w:t>Sponsorships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0.  </w:t>
        <w:tab/>
        <w:t>Companies typically use sponsorship as a vehicle to _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Spend money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Drive retail traffic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Decrease brand loyalty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1.  </w:t>
        <w:tab/>
      </w:r>
      <w:r>
        <w:rPr>
          <w:rFonts w:cs="Verdana" w:ascii="Verdana" w:hAnsi="Verdana"/>
          <w:sz w:val="20"/>
          <w:szCs w:val="20"/>
        </w:rPr>
        <w:t xml:space="preserve">Refers to the frequency in which a company product or service is associated with </w:t>
      </w:r>
    </w:p>
    <w:p>
      <w:pPr>
        <w:pStyle w:val="Normal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ab/>
        <w:tab/>
      </w:r>
      <w:r>
        <w:rPr>
          <w:rFonts w:cs="Arial" w:ascii="Verdana" w:hAnsi="Verdana"/>
          <w:sz w:val="20"/>
          <w:szCs w:val="20"/>
        </w:rPr>
        <w:t>an event or entertainer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Gross Impressions</w:t>
        <w:tab/>
        <w:tab/>
        <w:t>b.</w:t>
        <w:tab/>
        <w:t>Cause market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Frequency rating card</w:t>
        <w:tab/>
        <w:t>d.</w:t>
        <w:tab/>
        <w:t>None of the abov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2.  </w:t>
        <w:tab/>
        <w:t>Sponsorship packages often include _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Right to use team or event marks, logos, names, or trademarks</w:t>
        <w:tab/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Product and merchandise (game tickets, licensed merchandise)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.</w:t>
        <w:tab/>
        <w:t>Right to conduct promotional activities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3.  </w:t>
        <w:tab/>
        <w:t>The _________ has contributed to the overall growth of sponsorship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Lack of interest in sports and entertainment</w:t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 xml:space="preserve">Growing frustration with traditional media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Decreased levels of media coverage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4.  </w:t>
        <w:tab/>
        <w:t xml:space="preserve">Which of the following questions are considerations when evaluating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hose celebrities who qualify as a prospective match for company endorsements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How articulate is the celebrity?</w:t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How popular is the celebrity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Does the celebrity have a positive image?</w:t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5.  </w:t>
        <w:tab/>
        <w:t>Cause Marketing is not _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An effective marketing strategy in any industry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Historically successful in sports and entertainment market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A major gift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atching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Match each item with the correct corresponding definition below.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.</w:t>
        <w:tab/>
        <w:t>Cause Marketing</w:t>
        <w:tab/>
        <w:tab/>
        <w:t>b.</w:t>
        <w:tab/>
        <w:t>Sponsorship</w:t>
        <w:tab/>
        <w:tab/>
        <w:tab/>
        <w:t>c.</w:t>
        <w:tab/>
        <w:t>Gross Impressi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 xml:space="preserve">Activation </w:t>
        <w:tab/>
        <w:tab/>
        <w:tab/>
        <w:t>e.</w:t>
        <w:tab/>
        <w:t>Ambush Marketing</w:t>
        <w:tab/>
        <w:tab/>
        <w:t>f.</w:t>
        <w:tab/>
        <w:t>Inventory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g.</w:t>
        <w:tab/>
        <w:t>Rate Card</w:t>
        <w:tab/>
        <w:tab/>
        <w:tab/>
        <w:t>h.</w:t>
        <w:tab/>
        <w:t>Endorsement</w:t>
        <w:tab/>
        <w:tab/>
        <w:tab/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.  </w:t>
        <w:tab/>
        <w:t>A form of marketing in which companies attach their name, brand, or logo to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an event for the purpose of achieving future profit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.  </w:t>
        <w:tab/>
        <w:t>The action taken to escalate sponsorship impact and to increase its overall valu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3.  </w:t>
        <w:tab/>
        <w:t>Defines exactly what assets an event or property has available to sell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4.  </w:t>
        <w:tab/>
        <w:t>A published price for purchasing advertising time or spac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5.  </w:t>
        <w:tab/>
        <w:t xml:space="preserve">Marketing efforts that tie an organization with a charitable cause such as the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Make-a-Wish Foundation or American Heart Associatio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6.  </w:t>
        <w:tab/>
        <w:t xml:space="preserve">Partnership between an athlete or entertainer and a company in which the athlete 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r entertainer receives compensation in return for their support and approval of a company product or servic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7.  </w:t>
        <w:tab/>
        <w:t xml:space="preserve">When one brand pays to become an official sponsor of an event and other </w:t>
      </w:r>
    </w:p>
    <w:p>
      <w:pPr>
        <w:pStyle w:val="Normal"/>
        <w:ind w:left="1440" w:hanging="0"/>
        <w:rPr/>
      </w:pPr>
      <w:r>
        <w:rPr>
          <w:rFonts w:cs="Arial" w:ascii="Verdana" w:hAnsi="Verdana"/>
          <w:sz w:val="20"/>
          <w:szCs w:val="20"/>
        </w:rPr>
        <w:t>competing brands attempts to connect itself with the same event, without paying direct sponsorship fe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8.  </w:t>
        <w:tab/>
        <w:t xml:space="preserve">The frequency in which a company product or service is associated with the event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or entertainer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highlight w:val="yellow"/>
        </w:rPr>
      </w:pPr>
      <w:r>
        <w:rPr>
          <w:rFonts w:cs="Arial" w:ascii="Verdana" w:hAnsi="Verdana"/>
          <w:b/>
          <w:sz w:val="20"/>
          <w:szCs w:val="20"/>
          <w:highlight w:val="yellow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hort Answer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sz w:val="20"/>
          <w:szCs w:val="20"/>
        </w:rPr>
        <w:t>1.</w:t>
        <w:tab/>
        <w:t>Provide three examples of sponsorship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2.</w:t>
        <w:tab/>
        <w:t>List three ways a company might implement sponsorship programs.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3.</w:t>
        <w:tab/>
        <w:t>Identify three factors that have impacted the growth of sponsorship.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4.</w:t>
        <w:tab/>
        <w:t>List and give examples of three pieces of sponsorship inventory.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</w:t>
        <w:tab/>
        <w:t>List three examples of celebrity endorsements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</w:t>
        <w:tab/>
        <w:t>Identify two characteristics in celebrities that would appeal to marketers.</w:t>
      </w:r>
    </w:p>
    <w:p>
      <w:pPr>
        <w:pStyle w:val="BodyTextIndent2"/>
        <w:ind w:left="0" w:right="1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ssay</w:t>
      </w:r>
    </w:p>
    <w:p>
      <w:pPr>
        <w:pStyle w:val="BodyTextIndent2"/>
        <w:ind w:left="0" w:right="12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Explain and provide an example of cause marketing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720" w:right="12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>Select a celebrity and/or athlete that you think would be a good fit as a brand ambassador for UPS or FedEx.  Be sure to explain why you think they would be a good match for the brand’s endorsement campaign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Copyright © 2020 by Sports Career Consulting, LLC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Wingdings" w:hAnsi="Wingdings" w:eastAsia="Times New Roman" w:cs="Times New Roman"/>
      <w:sz w:val="2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18z0">
    <w:name w:val="WW8NumSt18z0"/>
    <w:qFormat/>
    <w:rPr>
      <w:rFonts w:ascii="Wingdings" w:hAnsi="Wingdings" w:cs="Wingdings"/>
      <w:sz w:val="26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083" w:hanging="342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1083" w:right="1437" w:hanging="399"/>
    </w:pPr>
    <w:rPr>
      <w:rFonts w:ascii="Arial" w:hAnsi="Arial" w:cs="Arial"/>
    </w:rPr>
  </w:style>
  <w:style w:type="paragraph" w:styleId="Articlesource">
    <w:name w:val="articlesource"/>
    <w:basedOn w:val="Normal"/>
    <w:qFormat/>
    <w:pPr>
      <w:spacing w:before="0" w:after="48"/>
    </w:pPr>
    <w:rPr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7:09:00Z</dcterms:created>
  <dc:creator>Copyright © 2007 by Sports Career Consulting, LLC</dc:creator>
  <dc:description/>
  <cp:keywords/>
  <dc:language>en-US</dc:language>
  <cp:lastModifiedBy>Chris Lindauer</cp:lastModifiedBy>
  <dcterms:modified xsi:type="dcterms:W3CDTF">2020-08-23T16:53:00Z</dcterms:modified>
  <cp:revision>11</cp:revision>
  <dc:subject/>
  <dc:title>Sports Career Consulting</dc:title>
</cp:coreProperties>
</file>