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8 EXAM – </w:t>
      </w:r>
      <w:r>
        <w:rPr>
          <w:rFonts w:cs="Arial" w:ascii="Verdana" w:hAnsi="Verdana"/>
          <w:b/>
          <w:i/>
          <w:u w:val="single"/>
        </w:rPr>
        <w:t>Answer Key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>Sponsorship is considered the same as advertising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 xml:space="preserve">Over the past fifteen years, sponsorship spending in North America has proven 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 very inconsistent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3.  </w:t>
        <w:tab/>
        <w:t xml:space="preserve">Cause marketing is purely philanthropic and does not seek any return on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nvest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 xml:space="preserve">Companies typically use sponsorship as a vehicle to increase brand loyalty towar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ts products and/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5.  </w:t>
        <w:tab/>
        <w:t>Some companies use software programs to filter through sponsorship proposal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>Ambush marketing typically occurs at low profile even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7.  </w:t>
        <w:tab/>
        <w:t>A product endorsement is the same thing as influencer marke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8.  </w:t>
        <w:tab/>
        <w:t xml:space="preserve">For a product endorsement to be successful, the athlete or celebrity must be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specialist” in that particular product category.</w:t>
      </w:r>
    </w:p>
    <w:p>
      <w:pPr>
        <w:pStyle w:val="Normal"/>
        <w:ind w:left="720"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9.  </w:t>
        <w:tab/>
        <w:t xml:space="preserve">Because they allow a company to tap emotional and intimate customer appeals,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nsorships provide a different approach to marketing than traditional medi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0.  </w:t>
        <w:tab/>
        <w:t xml:space="preserve">To be effective, sponsorship programs must meet the needs of the sponsor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1.  </w:t>
        <w:tab/>
        <w:t xml:space="preserve">Studies have shown that public perception of sponsorship is far more positive th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ditional forms of advertis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2.  </w:t>
        <w:tab/>
        <w:t xml:space="preserve">Ambush marketing occurred at the 1992 Olympics when Nike sponsored Michael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ordan covered the Reebok logo on his apparel with the American flag during the gold medal ceremon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3.  </w:t>
        <w:tab/>
        <w:t>If a marketing activity is measured, it is probably not a cause-related progra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4.  </w:t>
        <w:tab/>
        <w:t xml:space="preserve">The phrase “official sports drink of the NBA” implies category exclusivity as part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sponsorship agree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5.  </w:t>
        <w:tab/>
      </w:r>
      <w:bookmarkStart w:id="0" w:name="_Hlk49068201"/>
      <w:r>
        <w:rPr>
          <w:rFonts w:cs="Arial" w:ascii="Verdana" w:hAnsi="Verdana"/>
          <w:sz w:val="20"/>
          <w:szCs w:val="20"/>
        </w:rPr>
        <w:t xml:space="preserve">Activating </w:t>
      </w:r>
      <w:bookmarkEnd w:id="0"/>
      <w:r>
        <w:rPr>
          <w:rFonts w:cs="Arial" w:ascii="Verdana" w:hAnsi="Verdana"/>
          <w:sz w:val="20"/>
          <w:szCs w:val="20"/>
        </w:rPr>
        <w:t xml:space="preserve">the sponsorship refers to the action taken to decrease its impact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 lower the overall value of the sponsor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.  </w:t>
        <w:tab/>
      </w:r>
      <w:bookmarkStart w:id="1" w:name="_Hlk49068459"/>
      <w:r>
        <w:rPr>
          <w:rFonts w:cs="Arial" w:ascii="Verdana" w:hAnsi="Verdana"/>
          <w:sz w:val="20"/>
          <w:szCs w:val="20"/>
        </w:rPr>
        <w:t xml:space="preserve">PNC Bank </w:t>
      </w:r>
      <w:bookmarkEnd w:id="1"/>
      <w:r>
        <w:rPr>
          <w:rFonts w:cs="Arial" w:ascii="Verdana" w:hAnsi="Verdana"/>
          <w:sz w:val="20"/>
          <w:szCs w:val="20"/>
        </w:rPr>
        <w:t xml:space="preserve">sponsorship with NASCAR designates the company as “the official bank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 NASCAR” is an example of how a sponsorship may provide _______________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he right to use various designations or phrases</w:t>
        <w:tab/>
        <w:tab/>
        <w:tab/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b.</w:t>
        <w:tab/>
        <w:t>The opportunity for title or presenting sponsorships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he potential for exclusive associ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2.  </w:t>
        <w:tab/>
        <w:t xml:space="preserve">Which of the following criteria must companies consider when deciding what 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nsor?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.   </w:t>
        <w:tab/>
        <w:t>Property and company image compatibility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.   </w:t>
        <w:tab/>
        <w:t>Audienc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.   </w:t>
        <w:tab/>
        <w:t>Working with retailer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3.  </w:t>
        <w:tab/>
        <w:t xml:space="preserve">When considering an endorsement deal, companies typically do not evaluat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 xml:space="preserve">celebrity: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Work ethic and moral value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Inco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ersonality trait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4.  </w:t>
        <w:tab/>
        <w:t>The first step to the sponsorship sales process is defining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ventory</w:t>
        <w:tab/>
        <w:tab/>
        <w:tab/>
        <w:t>b.</w:t>
        <w:tab/>
        <w:t>Valu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ates</w:t>
        <w:tab/>
        <w:tab/>
        <w:tab/>
        <w:tab/>
        <w:t>d.</w:t>
        <w:tab/>
        <w:t>Price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5.  </w:t>
        <w:tab/>
        <w:t>Which of the following criteria are consistent with effective sponsorship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frequent impress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Minimize the focus on communication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Company commit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6.  </w:t>
        <w:tab/>
        <w:t>Ambush marketing strategies could include ___________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urchasing advertisements at a competitor’s event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Investing in naming rights for an event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articipating as an event’s presenting sponsor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7.  </w:t>
        <w:tab/>
        <w:t xml:space="preserve">Which of the following events have provided a stage for ambush marketing tactic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the pas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he Olympic Games</w:t>
        <w:tab/>
        <w:tab/>
        <w:t>b.</w:t>
        <w:tab/>
        <w:t>The Boston Marath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he Super Bowl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8.  </w:t>
        <w:tab/>
        <w:t>The _____________ is essentially an inventory sheet with associated valu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e list</w:t>
        <w:tab/>
        <w:tab/>
        <w:tab/>
        <w:t>b.</w:t>
        <w:tab/>
        <w:t>Inventory manage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ate card</w:t>
        <w:tab/>
        <w:tab/>
        <w:tab/>
        <w:t>d.</w:t>
        <w:tab/>
        <w:t>Corporate investment guid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9.  </w:t>
        <w:tab/>
        <w:t>_________ provide a natural partnership between two part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ales calls</w:t>
        <w:tab/>
        <w:tab/>
        <w:tab/>
        <w:t>b.</w:t>
        <w:tab/>
        <w:t>Ticket sal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ublicity campaigns</w:t>
        <w:tab/>
        <w:tab/>
        <w:t>d.</w:t>
        <w:tab/>
        <w:t>Sponsorship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0.  </w:t>
        <w:tab/>
        <w:t>Companies typically use sponsorship as a vehicle to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end mone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Drive retail traffi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ecrease brand loyalt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1.  </w:t>
        <w:tab/>
      </w:r>
      <w:r>
        <w:rPr>
          <w:rFonts w:cs="Verdana" w:ascii="Verdana" w:hAnsi="Verdana"/>
          <w:sz w:val="20"/>
          <w:szCs w:val="20"/>
        </w:rPr>
        <w:t xml:space="preserve">Refers to the frequency in which a company product or service is associated with </w:t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ab/>
        <w:tab/>
      </w:r>
      <w:r>
        <w:rPr>
          <w:rFonts w:cs="Arial" w:ascii="Verdana" w:hAnsi="Verdana"/>
          <w:sz w:val="20"/>
          <w:szCs w:val="20"/>
        </w:rPr>
        <w:t>an event or entertain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ross Impressions</w:t>
        <w:tab/>
        <w:tab/>
        <w:t>b.</w:t>
        <w:tab/>
        <w:t>Cause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Frequency rating card</w:t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12.  </w:t>
        <w:tab/>
        <w:t>Sponsorship packages often include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ight to use team or event marks, logos, names, or trademarks</w:t>
        <w:tab/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oduct and merchandise (game tickets, licensed merchandise)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Right to conduct promotional activitie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3.  </w:t>
        <w:tab/>
        <w:t>The _________ has contributed to the overall growth of sponsor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Lack of interest in sports and entertainment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 xml:space="preserve">Growing frustration with traditional medi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ecreased levels of media coverage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14.  </w:t>
        <w:tab/>
        <w:t xml:space="preserve">Which of the following questions are considerations when evaluat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ose celebrities who qualify as a prospective match for company endorsement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How articulate is the celebrity?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How popular is the celebrit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oes the celebrity have a positive image?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15.  </w:t>
        <w:tab/>
        <w:t>Cause Marketing is not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n effective marketing strategy in any industry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Historically successful in sports and entertainment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 major gift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Cause Marketing</w:t>
        <w:tab/>
        <w:tab/>
        <w:t>b.</w:t>
        <w:tab/>
        <w:t>Sponsorship</w:t>
        <w:tab/>
        <w:tab/>
        <w:tab/>
        <w:t>c.</w:t>
        <w:tab/>
        <w:t>Gross Impress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 xml:space="preserve">Activation </w:t>
        <w:tab/>
        <w:tab/>
        <w:tab/>
        <w:t>e.</w:t>
        <w:tab/>
        <w:t>Ambush Marketing</w:t>
        <w:tab/>
        <w:tab/>
        <w:t>f.</w:t>
        <w:tab/>
        <w:t>Inventory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g.</w:t>
        <w:tab/>
        <w:t>Rate Card</w:t>
        <w:tab/>
        <w:tab/>
        <w:tab/>
        <w:t>h.</w:t>
        <w:tab/>
        <w:t>Endorsement</w:t>
        <w:tab/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1.  </w:t>
        <w:tab/>
        <w:t>A form of marketing in which companies attach their name, brand, or logo to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an event for the purpose of achieving future profi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2.  </w:t>
        <w:tab/>
        <w:t>The action taken to escalate sponsorship impact and to increase its overall val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3.  </w:t>
        <w:tab/>
        <w:t>Defines exactly what assets an event or property has available to sel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G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4.  </w:t>
        <w:tab/>
        <w:t>A published price for purchasing advertising time or spa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5.  </w:t>
        <w:tab/>
        <w:t xml:space="preserve">Marketing efforts that tie an organization with a charitable cause such as th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Make-a-Wish Foundation or American Heart Associ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H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6.  </w:t>
        <w:tab/>
        <w:t xml:space="preserve">Partnership between an athlete or entertainer and a company in which the athlet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 entertainer receives compensation in return for their support and approval of a company product or servi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E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7.  </w:t>
        <w:tab/>
        <w:t xml:space="preserve">When one brand pays to become an official sponsor of an event and other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>competing brands attempts to connect itself with the same event, without paying direct sponsorship f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  </w:t>
        <w:tab/>
        <w:t xml:space="preserve">8.  </w:t>
        <w:tab/>
        <w:t xml:space="preserve">The frequency in which a company product or service is associated with the even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or entertainer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Provide three examples of sponsorship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Student answers will vary.</w:t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ways a company might implement sponsorship program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A company may choose to implement sponsorship programs in a number of ways, including retail promotions, media awareness, venue/event on-site promotions, internal sales and marketing tool or product introduction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Identify three factors that have impacted the growth of sponsorship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Factors influencing growth of sponsorship include: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Verdana" w:ascii="Verdana" w:hAnsi="Verdana"/>
          <w:color w:val="FF0000"/>
          <w:sz w:val="20"/>
          <w:szCs w:val="20"/>
        </w:rPr>
        <w:tab/>
        <w:t xml:space="preserve">- Sponsorship as a unique promotional opportunity (“outside the box” mentality), providing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   </w:t>
      </w:r>
      <w:r>
        <w:rPr>
          <w:rFonts w:cs="Verdana" w:ascii="Verdana" w:hAnsi="Verdana"/>
          <w:color w:val="FF0000"/>
          <w:sz w:val="20"/>
          <w:szCs w:val="20"/>
        </w:rPr>
        <w:t>some separation from traditional media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Technology and increased media interest in sports and entertainment programming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Growing frustration with traditional media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Increased levels of consumer acceptance</w:t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ab/>
        <w:t>- Global nature of sports and entertainment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List and give examples of three pieces of sponsorship inventory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Inventory could include many sponsorship elements, such as advertisements in game programs, on-site signage or broadcast opportunities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342" w:right="12" w:hanging="342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  <w:t>STUDENT ANSWERS WILL VARY</w:t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List three examples of celebrity endorsement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  <w:t>STUDENT ANSWERS WILL VARY</w:t>
      </w:r>
    </w:p>
    <w:p>
      <w:pPr>
        <w:pStyle w:val="BodyTextIndent2"/>
        <w:ind w:left="342" w:right="12" w:hanging="342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Identify two characteristics in celebrities that would appeal to marketers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Celebrity characteristics that appeal to sports and entertainment marketers: 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0"/>
        <w:rPr/>
      </w:pPr>
      <w:r>
        <w:rPr>
          <w:rFonts w:cs="Verdana" w:ascii="Verdana" w:hAnsi="Verdana"/>
          <w:color w:val="FF0000"/>
          <w:sz w:val="20"/>
          <w:szCs w:val="20"/>
        </w:rPr>
        <w:t>- Success and high levels of performance</w:t>
      </w:r>
    </w:p>
    <w:p>
      <w:pPr>
        <w:pStyle w:val="BodyTextIndent2"/>
        <w:ind w:left="0" w:right="12" w:firstLine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- Media following </w:t>
      </w:r>
    </w:p>
    <w:p>
      <w:pPr>
        <w:pStyle w:val="BodyTextIndent2"/>
        <w:ind w:left="0" w:right="12" w:firstLine="342"/>
        <w:rPr/>
      </w:pPr>
      <w:r>
        <w:rPr>
          <w:rFonts w:cs="Verdana" w:ascii="Verdana" w:hAnsi="Verdana"/>
          <w:color w:val="FF0000"/>
          <w:sz w:val="20"/>
          <w:szCs w:val="20"/>
        </w:rPr>
        <w:t>- Work ethic and moral values</w:t>
      </w:r>
    </w:p>
    <w:p>
      <w:pPr>
        <w:pStyle w:val="BodyTextIndent2"/>
        <w:ind w:left="0" w:right="12" w:firstLine="342"/>
        <w:rPr/>
      </w:pPr>
      <w:r>
        <w:rPr>
          <w:rFonts w:cs="Verdana" w:ascii="Verdana" w:hAnsi="Verdana"/>
          <w:color w:val="FF0000"/>
          <w:sz w:val="20"/>
          <w:szCs w:val="20"/>
        </w:rPr>
        <w:t>- Personality trait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* How articulate is the celebrity?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* Does the performer have celebrity “status” (recognizable)?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* How popular is the celebrity?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* Does the celebrity have a positive image?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tudents should thoughtfully develop the key concepts listed in the answer key below.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and provide an example of cause marketing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Cause marketing refers to marketing efforts that tie an organization with a charitable cause. 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Research has indicated that consumers have a propensity to change brands if a particular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roduct supports a cause they support.  It has proven to be extremely effective and is a rapidly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growing trend in the sports and entertainment industry.  Sponsorship provides a particularly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valuable platform for developing cause marketing programs.</w:t>
      </w:r>
    </w:p>
    <w:p>
      <w:pPr>
        <w:pStyle w:val="BodyTextIndent2"/>
        <w:ind w:left="741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For example, The UPS Store partnering with NASCAR to support “Toys for Tots” is an excellent </w:t>
      </w:r>
    </w:p>
    <w:p>
      <w:pPr>
        <w:pStyle w:val="BodyTextIndent2"/>
        <w:ind w:left="720" w:right="12" w:hanging="720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example of cause marketing.  The UPS Store partnered with NASCAR to support “Toys for Tots”.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The campaign featured a limited-edition, commemorative 1:43 scale die-cast replica of the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special #88 car.  The UPS Store/Toys for Tots car was sold at participating The UPS Store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locations across the country during the holiday season, with a portion of the proceeds going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directly to Toys for Tots. Participating The UPS Store locations also offered customers the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opportunity to purchase a Toys for Tots pledge card for only $1, with all proceeds going to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support local Toys for Tots activities. 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Select a celebrity and/or athlete that you think would be a good fit as a brand ambassador for UPS or FedEx.  Be sure to explain why you think they would be a good match for the brand’s endorsement campaign.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Answers will vary – Make sure students are understanding the qualities and attributes 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companies are looking for in a person that helps maintain the image they want for the service</w:t>
      </w:r>
    </w:p>
    <w:p>
      <w:pPr>
        <w:pStyle w:val="BodyTextIndent2"/>
        <w:ind w:left="720" w:right="12" w:hanging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the company provides.</w:t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57:00Z</dcterms:created>
  <dc:creator>Copyright © 2007 by Sports Career Consulting, LLC</dc:creator>
  <dc:description/>
  <cp:keywords/>
  <dc:language>en-US</dc:language>
  <cp:lastModifiedBy>Chris Lindauer</cp:lastModifiedBy>
  <cp:lastPrinted>2005-12-13T21:28:00Z</cp:lastPrinted>
  <dcterms:modified xsi:type="dcterms:W3CDTF">2020-08-23T16:52:00Z</dcterms:modified>
  <cp:revision>10</cp:revision>
  <dc:subject/>
  <dc:title>Sports Career Consulting</dc:title>
</cp:coreProperties>
</file>