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09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1780" cy="7455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1780" cy="745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58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1780" cy="7455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1780" cy="745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-6841490</wp:posOffset>
                </wp:positionV>
                <wp:extent cx="2184400" cy="469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8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538.7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8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-6263640</wp:posOffset>
                </wp:positionV>
                <wp:extent cx="12573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93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251460</wp:posOffset>
                </wp:positionV>
                <wp:extent cx="2743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9.8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438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5.7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Provides a sponsor the unique opportunity to be the only company sponsoring in a particular product category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The frequency in which a company product or service is associated with the event or entertainer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A published price list for purchasing advertising time or spac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. Occurs when one brand pays to become an official sponsor of an event and other competing brands attempt to connect with the same event, without paying direct sponsorship fee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2. Marketing efforts that tie an organization with a charitable cause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4. Defines exactly what assets an event or property has available to sell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5. The action taken to escalate its impact and to increase the overall value of the sponsorship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6. A partnership between an athlete or entertainer and a company in which the athlete or entertainer receives compensation in return for their support and approval of a company product or service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7. Refers to the number of people exposed to a particular promotion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9. A form of marketing in which companies attach their name, brand, or logo to an event for the purpose of achieving future profit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421130</wp:posOffset>
                </wp:positionV>
                <wp:extent cx="2743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11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29:00Z</dcterms:created>
  <dc:creator>Copyright © 2007 by Sports Career Consulting, LLC</dc:creator>
  <dc:description/>
  <cp:keywords/>
  <dc:language>en-US</dc:language>
  <cp:lastModifiedBy>Chris Lindauer</cp:lastModifiedBy>
  <cp:lastPrinted>2006-01-04T13:30:00Z</cp:lastPrinted>
  <dcterms:modified xsi:type="dcterms:W3CDTF">2007-09-03T18:35:00Z</dcterms:modified>
  <cp:revision>5</cp:revision>
  <dc:subject/>
  <dc:title/>
</cp:coreProperties>
</file>