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0</wp:posOffset>
                </wp:positionV>
                <wp:extent cx="7086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20pt" to="530.95pt,720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0</wp:posOffset>
                </wp:positionV>
                <wp:extent cx="779145" cy="2933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72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0</wp:posOffset>
                </wp:positionV>
                <wp:extent cx="3314700" cy="228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70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972300" cy="10287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28700"/>
                        </a:xfrm>
                        <a:prstGeom prst="rect"/>
                        <a:solidFill>
                          <a:srgbClr val="00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UNIT 8 – CASE 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he Breakfast of Champ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(and Endorseme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66" style="position:absolute;rotation:-0;width:549pt;height:81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FFFF"/>
                          <w:sz w:val="28"/>
                          <w:szCs w:val="28"/>
                        </w:rPr>
                        <w:t>UNIT 8 – CASE STUD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  <w:t>The Breakfast of Champ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  <w:t>(and Endorse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367155</wp:posOffset>
                </wp:positionV>
                <wp:extent cx="6981190" cy="7438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438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** Endorsements:  A SEM Case Study **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What began as a sponsorship of a minor league baseball franchise in 1933 has become perhaps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the most successful example of the power of celebrity endorsement in developing company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image and building a brand.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The 1933 sponsorship with the Minneapolis Millers brought the Wheaties brand of breakfast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cereal enough success that they would partner with over 100 additional minor league teams by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the end of the decade.  The sponsorships provided a platform for athlete testimonials, with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many players attesting that the cereal was truly “breakfast of champions.”  Popular athletes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began to appear on the cover of the Wheaties cereal boxes in the 1930s.   In addition to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featuring athletes, Wheaties effectively built its brand identity by packaging the cereal in an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orange box, a tradition that is still carried on toda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The campaign grew wildly in the 1940s, resulting in a boom of athlete testimonials ranging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from baseball, football and automobile racing stars to broadcasters, jockeys and circus stars.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In 1939, the Major League Baseball All-Star Game showcased 46 players who endorsed the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Wheaties brand.  The game had a total of 51 players.  Shortly after the All-Star game,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Wheaties sponsored a telecast of a baseball game between the Cincinnati Reds and the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Brooklyn Dodgers, the first ever commercial sports broadcast on television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Since 1939, when baseball legend Lou Gehrig became the first athlete to grace a Wheaties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cereal box, hundreds of professional athletes, Olympic athletes, entire sports teams, and a few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entertainers (The Lone Ranger and the Mickey Mouse Club) have been promoted.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Wheaties has also featured several prominent athletes as spokespersons over the years.  Only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seven individuals have achieved this honor, including Bob Richards, Bruce Jenner, Mary Lou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Retton, Walter Payton, Chris Evert, Michael Jordan, and most recently, Tiger Woo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** Case Study Questions 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1.)</w:t>
                              <w:tab/>
                              <w:t>Do you think the Wheaties sports marketing campaign has been a success?  Why or why n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2.)</w:t>
                              <w:tab/>
                              <w:t>Why do you think Wheaties moved away from sponsorship and began focusing on athlete endorsements?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3.)</w:t>
                              <w:tab/>
                              <w:t xml:space="preserve">Why do you think the brand has fewer athlete endorsements today than it did in the 1930s and 1940s?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Information from this case study obtained online from http://en.wikipedia.org/wiki/Whea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85.7pt;mso-wrap-distance-left:9.05pt;mso-wrap-distance-right:9.05pt;mso-wrap-distance-top:0pt;mso-wrap-distance-bottom:0pt;margin-top:10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** Endorsements:  A SEM Case Study **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What began as a sponsorship of a minor league baseball franchise in 1933 has become perhaps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the most successful example of the power of celebrity endorsement in developing company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image and building a brand.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The 1933 sponsorship with the Minneapolis Millers brought the Wheaties brand of breakfast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cereal enough success that they would partner with over 100 additional minor league teams by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the end of the decade.  The sponsorships provided a platform for athlete testimonials, with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many players attesting that the cereal was truly “breakfast of champions.”  Popular athletes 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began to appear on the cover of the Wheaties cereal boxes in the 1930s.   In addition to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featuring athletes, Wheaties effectively built its brand identity by packaging the cereal in an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orange box, a tradition that is still carried on today.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The campaign grew wildly in the 1940s, resulting in a boom of athlete testimonials ranging 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from baseball, football and automobile racing stars to broadcasters, jockeys and circus stars. 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In 1939, the Major League Baseball All-Star Game showcased 46 players who endorsed the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Wheaties brand.  The game had a total of 51 players.  Shortly after the All-Star game,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Wheaties sponsored a telecast of a baseball game between the Cincinnati Reds and the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Brooklyn Dodgers, the first ever commercial sports broadcast on television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Since 1939, when baseball legend Lou Gehrig became the first athlete to grace a Wheaties 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cereal box, hundreds of professional athletes, Olympic athletes, entire sports teams, and a few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entertainers (The Lone Ranger and the Mickey Mouse Club) have been promoted.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Wheaties has also featured several prominent athletes as spokespersons over the years.  Only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seven individuals have achieved this honor, including Bob Richards, Bruce Jenner, Mary Lou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Retton, Walter Payton, Chris Evert, Michael Jordan, and most recently, Tiger Wood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** Case Study Questions *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1.)</w:t>
                        <w:tab/>
                        <w:t>Do you think the Wheaties sports marketing campaign has been a success?  Why or why not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2.)</w:t>
                        <w:tab/>
                        <w:t>Why do you think Wheaties moved away from sponsorship and began focusing on athlete endorsements?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3.)</w:t>
                        <w:tab/>
                        <w:t xml:space="preserve">Why do you think the brand has fewer athlete endorsements today than it did in the 1930s and 1940s?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Information from this case study obtained online from http://en.wikipedia.org/wiki/Whea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819150" cy="7486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638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8.9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638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7209790" cy="12661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-27.3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1430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5429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075" cy="5429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0</wp:posOffset>
                </wp:positionV>
                <wp:extent cx="27432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2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70866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 _____________________________________________         Class Period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7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me _____________________________________________         Class Period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08:00Z</dcterms:created>
  <dc:creator>Copyright © 2007 by Sports Career Consulting, LLC</dc:creator>
  <dc:description/>
  <dc:language>en-US</dc:language>
  <cp:lastModifiedBy>gary</cp:lastModifiedBy>
  <cp:lastPrinted>2005-03-15T18:21:00Z</cp:lastPrinted>
  <dcterms:modified xsi:type="dcterms:W3CDTF">2007-08-30T20:08:00Z</dcterms:modified>
  <cp:revision>2</cp:revision>
  <dc:subject/>
  <dc:title/>
</cp:coreProperties>
</file>