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0" cy="89154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18pt" to="-45pt,683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Elephant" w:ascii="Elephant" w:hAnsi="Elephant"/>
          <w:sz w:val="40"/>
          <w:szCs w:val="40"/>
        </w:rPr>
        <w:t>Buy This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-266700</wp:posOffset>
                </wp:positionV>
                <wp:extent cx="4762500" cy="1219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96pt;mso-wrap-distance-left:9.05pt;mso-wrap-distance-right:9.05pt;mso-wrap-distance-top:0pt;mso-wrap-distance-bottom:0pt;margin-top:-21pt;mso-position-vertical-relative:text;margin-left:4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Elephant" w:hAnsi="Elephant" w:cs="Elephant"/>
          <w:sz w:val="40"/>
          <w:szCs w:val="40"/>
        </w:rPr>
      </w:pPr>
      <w:r>
        <w:rPr>
          <w:rFonts w:cs="Elephant" w:ascii="Elephant" w:hAnsi="Elephant"/>
          <w:sz w:val="40"/>
          <w:szCs w:val="40"/>
        </w:rPr>
        <w:t>Celebrity Endorsement Game</w:t>
      </w:r>
    </w:p>
    <w:p>
      <w:pPr>
        <w:pStyle w:val="Normal"/>
        <w:jc w:val="center"/>
        <w:rPr>
          <w:rFonts w:ascii="Elephant" w:hAnsi="Elephant" w:cs="Elephant"/>
          <w:sz w:val="48"/>
          <w:szCs w:val="48"/>
        </w:rPr>
      </w:pPr>
      <w:r>
        <w:rPr>
          <w:rFonts w:cs="Elephant" w:ascii="Elephant" w:hAnsi="Elephant"/>
          <w:sz w:val="48"/>
          <w:szCs w:val="48"/>
        </w:rPr>
      </w:r>
    </w:p>
    <w:p>
      <w:pPr>
        <w:pStyle w:val="Normal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 Name</w:t>
        <w:tab/>
        <w:t>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s Period</w:t>
        <w:tab/>
        <w:tab/>
        <w:t>___________________________________________________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Slide #</w:t>
      </w:r>
      <w:r>
        <w:rPr>
          <w:b/>
        </w:rPr>
        <w:tab/>
        <w:tab/>
        <w:t xml:space="preserve">          </w:t>
      </w:r>
      <w:r>
        <w:rPr>
          <w:b/>
          <w:u w:val="single"/>
        </w:rPr>
        <w:t xml:space="preserve">Company / Brand Name </w:t>
      </w:r>
      <w:r>
        <w:rPr>
          <w:b/>
        </w:rPr>
        <w:tab/>
        <w:tab/>
        <w:tab/>
      </w:r>
      <w:r>
        <w:rPr>
          <w:b/>
          <w:u w:val="single"/>
        </w:rPr>
        <w:t>Celebrity Affiliation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</w:t>
        <w:tab/>
        <w:tab/>
        <w:t>_________________________________      ____________________________________</w:t>
      </w:r>
      <w:r>
        <w:rPr>
          <w:b/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</w:t>
        <w:tab/>
        <w:tab/>
        <w:t>_________________________________      ____________________________________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</w:t>
        <w:tab/>
        <w:tab/>
        <w:t>_________________________________      ____________________________________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</w:t>
        <w:tab/>
        <w:tab/>
        <w:t>_________________________________      ____________________________________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</w:t>
        <w:tab/>
        <w:tab/>
        <w:t>_________________________________      ____________________________________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</w:t>
        <w:tab/>
        <w:tab/>
        <w:t>_________________________________      ____________________________________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</w:t>
        <w:tab/>
        <w:tab/>
        <w:t>_________________________________      ____________________________________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</w:t>
        <w:tab/>
        <w:tab/>
        <w:t>_________________________________      ____________________________________</w:t>
      </w:r>
      <w:r>
        <w:rPr>
          <w:b/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9</w:t>
        <w:tab/>
        <w:tab/>
        <w:t>_________________________________      ____________________________________</w:t>
      </w:r>
      <w:r>
        <w:rPr>
          <w:b/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0</w:t>
        <w:tab/>
        <w:tab/>
        <w:t>_________________________________      ____________________________________</w:t>
      </w:r>
      <w:r>
        <w:rPr>
          <w:b/>
          <w:sz w:val="22"/>
          <w:szCs w:val="22"/>
        </w:rPr>
        <w:t xml:space="preserve">  </w:t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1</w:t>
        <w:tab/>
        <w:tab/>
        <w:t>_________________________________      ____________________________________</w:t>
      </w:r>
      <w:r>
        <w:rPr>
          <w:b/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</w:t>
        <w:tab/>
        <w:tab/>
        <w:t>_________________________________      ____________________________________</w:t>
      </w:r>
      <w:r>
        <w:rPr>
          <w:b/>
          <w:sz w:val="22"/>
          <w:szCs w:val="22"/>
        </w:rPr>
        <w:t xml:space="preserve">  </w:t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3</w:t>
        <w:tab/>
        <w:tab/>
        <w:t>_________________________________      ____________________________________</w:t>
      </w:r>
      <w:r>
        <w:rPr>
          <w:b/>
          <w:sz w:val="22"/>
          <w:szCs w:val="22"/>
        </w:rPr>
        <w:t xml:space="preserve">  </w:t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3394710</wp:posOffset>
                </wp:positionV>
                <wp:extent cx="70866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67.3pt" to="512.95pt,26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sz w:val="22"/>
          <w:szCs w:val="22"/>
        </w:rPr>
        <w:t>14</w:t>
        <w:tab/>
        <w:tab/>
        <w:t>_________________________________      ____________________________________</w:t>
      </w:r>
      <w:r>
        <w:rPr>
          <w:b/>
          <w:sz w:val="22"/>
          <w:szCs w:val="22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394710</wp:posOffset>
                </wp:positionV>
                <wp:extent cx="25146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© 2005,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67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© 2005,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5</w:t>
        <w:tab/>
        <w:tab/>
        <w:t>_________________________________      ____________________________________</w:t>
      </w:r>
      <w:r>
        <w:rPr>
          <w:b/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</w:t>
        <w:tab/>
        <w:tab/>
        <w:t>_________________________________      ____________________________________</w:t>
      </w:r>
      <w:r>
        <w:rPr>
          <w:b/>
          <w:sz w:val="22"/>
          <w:szCs w:val="22"/>
        </w:rPr>
        <w:t xml:space="preserve">     </w:t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3394710</wp:posOffset>
                </wp:positionV>
                <wp:extent cx="70866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67.3pt" to="512.95pt,26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sz w:val="22"/>
          <w:szCs w:val="22"/>
        </w:rPr>
        <w:t>17</w:t>
        <w:tab/>
        <w:tab/>
        <w:t>_________________________________      ____________________________________</w:t>
      </w:r>
      <w:r>
        <w:rPr>
          <w:b/>
          <w:sz w:val="22"/>
          <w:szCs w:val="22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3394710</wp:posOffset>
                </wp:positionV>
                <wp:extent cx="25146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© 2005,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67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© 2005,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8</w:t>
        <w:tab/>
        <w:tab/>
        <w:t>_________________________________      ____________________________________</w:t>
      </w:r>
      <w:r>
        <w:rPr>
          <w:b/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9</w:t>
        <w:tab/>
        <w:tab/>
        <w:t>_________________________________      ____________________________________</w:t>
      </w:r>
      <w:r>
        <w:rPr>
          <w:b/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3394710</wp:posOffset>
                </wp:positionV>
                <wp:extent cx="70866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67.3pt" to="512.95pt,26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sz w:val="22"/>
          <w:szCs w:val="22"/>
        </w:rPr>
        <w:t>20</w:t>
        <w:tab/>
        <w:tab/>
        <w:t>_________________________________      ____________________________________</w:t>
      </w:r>
      <w:r>
        <w:rPr>
          <w:b/>
          <w:sz w:val="22"/>
          <w:szCs w:val="22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3394710</wp:posOffset>
                </wp:positionV>
                <wp:extent cx="25146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© 2005,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67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© 2005,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376555</wp:posOffset>
                </wp:positionV>
                <wp:extent cx="70866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9.65pt" to="512.95pt,2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376555</wp:posOffset>
                </wp:positionV>
                <wp:extent cx="779145" cy="2933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360" cy="20066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3.1pt;mso-wrap-distance-left:9.05pt;mso-wrap-distance-right:9.05pt;mso-wrap-distance-top:0pt;mso-wrap-distance-bottom:0pt;margin-top:29.6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360" cy="20066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47955</wp:posOffset>
                </wp:positionV>
                <wp:extent cx="33147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Sports &amp; Entertainment Marketing 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11.6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Sports &amp; Entertainment Marketing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15900</wp:posOffset>
                </wp:positionV>
                <wp:extent cx="28575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pyright © 201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1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Copyright © 201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22:45:00Z</dcterms:created>
  <dc:creator>Copyright © 2008 by Sports Career Consulting, LLC</dc:creator>
  <dc:description/>
  <cp:keywords/>
  <dc:language>en-US</dc:language>
  <cp:lastModifiedBy>Chris Lindauer</cp:lastModifiedBy>
  <cp:lastPrinted>2007-09-03T20:52:00Z</cp:lastPrinted>
  <dcterms:modified xsi:type="dcterms:W3CDTF">2017-08-01T17:13:00Z</dcterms:modified>
  <cp:revision>3</cp:revision>
  <dc:subject/>
  <dc:title>Name That Brand</dc:title>
</cp:coreProperties>
</file>